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harakteristika vyučovacího předmětu Výtvarná výcho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Obsahové vymezení vyučovacího předmět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uje s vizuálně obraznými znakovými systém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víjí tvůrčí činnosti, smyslovou citlivost a uplatňování subjektivit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istupuje k uměleckému procesu v jeho celistvosti a chápe ho jako způsob poznání a komunika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žívá různých uměleckých vyjadřovacích prostředků včetně nejnovějších informačních a komunikačních technologi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rozvíjí především průřezové téma Osobnostní a sociální výchovy (týká se společného zaměření na rozvoj smyslového vnímání, kreativity, vnímání a utváření mimouměleckého estetična) a Výchovy k myšlení v evropských a globálních souvislostech (prohlubuje vztah k evropské a světové kultuře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Časové vymezení vyučovacího předmět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6. ročník – 2 hodiny týdně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7. ročník – 1 hodina týdně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. a 9. ročník – 1 hodina týdně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rganizační vymezení vyučovacího předmětu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- výuka probíhá v odborné učebně výtvarné výchovy, v učebnách výpočetní techniky, v komunitní učebně, v knihovně nebo mimo budovu školy (práce v plenéru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vné a vzdělávací strategie pro rozvoj klíčových kompetencí žáků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rmy a metody práce se užívají podle charakteru učiva a cílů vzdělávání - skupinové vyučování, samostatná práce, kolektivní práce, krátkodobé projekt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mpetence k uč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i teoreticky zaměřených hodinách si žáci vytváří takové učební materiály, aby je mohli dále využívat pro své vlastní uče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áci při své tvorbě poznávají vlastní pokroky a při konečném výstupu si dokáží zpětně uvědomit problémy související s realizac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trategie 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 učitel zadává jednotlivé úkoly tak, aby si každý žák mohl sám   </w:t>
      </w:r>
    </w:p>
    <w:p>
      <w:pPr>
        <w:pStyle w:val="Normal"/>
        <w:ind w:left="360"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zorganizovat vlastní činnost</w:t>
      </w:r>
    </w:p>
    <w:p>
      <w:pPr>
        <w:pStyle w:val="Normal"/>
        <w:ind w:left="360" w:right="-108" w:hanging="0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čitel využívá kladného hodnocení k motivaci pro další výtvarnou činn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Kompetence k řešení problémů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ákům je předkládán dostatek námětů k samostatnému zpracování a řešení problémů souvisejících s výběrem výtvarné techniky, materiálů a pomůc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i zadání úkolu žák rozpozná výtvarný problém a hledá nejvhodnější způsob řeše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trategie 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 učitel zadává úkoly způsobem, který umožňuje volbu různých postupů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Kompetence komunikativ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ři práci ve skupině dokáže žák vyjádřit svůj názor, vhodnou formou ho obhájit a tolerovat názor druhý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strategie 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 učitel klade dostatek prostoru pro střetávání a komunikaci různými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Formami (písemně, pomocí technických prostředků, výtvarnými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Prostředky,…)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učitel dohlíží na dodržování etiky komunikace (naslouchání, 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spektování originálních, nezdařených názorů,…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mpetence sociální a personál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čí se respektovat pravidla při práci v týmu, dodržovat je a svou pracovní činností kladně ovlivňovat kvalitu práce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strategie 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učitel dodává žákům sebedůvěru a podle potřeby žákům pomáhá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učitel umožňuje každému žákovi zažít úspěch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čitel v průběhu výuky zohledňuje rozdíly v pracovním tempu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jednotlivých žáků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Kompetence občanské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i propagaci školních akcí žáci vytváří plakáty a upoutávky, kterými prezentují škol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áci respektují názor druhý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áci prezentují výsledky své práce a účastní se výtvarných soutěží, tématických výstavách v obc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trategie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učitel podporuje občanské cítění žáků při vytváření propagačních materiálů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Kompetence pracov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amostatné práci jsou žáci vedeni ke koncentraci na pracovní výkon, jeho dokončení a dodržují vymezená pravidl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áci si vytváří pozitivní vztah k manuelním činnost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áci při práci s výtvarným materiálem dodržují hygienická pravid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trategie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učitel vede žáky ke správným způsobům užití materiálu, nástrojů 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vybavení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čitel požaduje dodržování dohodnuté kvality a postup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Vyučovacím předmětem prolínají průřezová téma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V    - vztah člověka k přírodě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ekosystém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lidské aktivity a problémy životního prostřed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GS  -   jsme Evropané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Evropa a svět nás zajím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SV -   poznávání lidí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kreativit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sebepoznání a sebepojetí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komunikac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hodnoty, postoje, praktická etik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rozvoj schopností poznávání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řešení problémů a rozhodovací dovednost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kooperace a kompet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DV  -   práce v realizačním týmu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fungování a vliv médií ve společnost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tvorba mediálního sděl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KV   -   lidské vztah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multikultural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DO    -  principy demokraci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38:00Z</dcterms:created>
  <dc:creator>pedagog</dc:creator>
  <dc:description/>
  <dc:language>en-US</dc:language>
  <cp:lastModifiedBy>Kostelecká Dagmar</cp:lastModifiedBy>
  <cp:lastPrinted>2006-11-28T07:27:00Z</cp:lastPrinted>
  <dcterms:modified xsi:type="dcterms:W3CDTF">2023-09-21T12:38:00Z</dcterms:modified>
  <cp:revision>2</cp:revision>
  <dc:subject/>
  <dc:title>Výtvarná výchova</dc:title>
</cp:coreProperties>
</file>